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55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Cs w:val="24"/>
                <w:u w:val="single"/>
              </w:rPr>
              <w:t>FAC SIMILE – da redigere in carta semplice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Identificativo LOTTO</w:t>
              <w:br/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LOTTO 6 - n° 5 autobus da 18 mt extraurbani classe II alimentati a metano CNG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DITTA :</w:t>
              <w:br/>
              <w:t>(ragione sociale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il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……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 elettronica certificat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8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sponsabile </w:t>
            </w:r>
            <w:r>
              <w:rPr>
                <w:rFonts w:cs="Arial" w:ascii="Arial" w:hAnsi="Arial"/>
              </w:rPr>
              <w:t>della Commess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a assistenza (RDA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..………</w:t>
            </w:r>
          </w:p>
        </w:tc>
      </w:tr>
      <w:tr>
        <w:trPr>
          <w:trHeight w:val="124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…………………………………………</w:t>
            </w:r>
            <w:r>
              <w:rPr>
                <w:rFonts w:eastAsia="Arial Unicode MS" w:cs="Arial" w:ascii="Arial" w:hAnsi="Arial"/>
                <w:szCs w:val="24"/>
              </w:rPr>
              <w:t>..</w:t>
              <w:tab/>
              <w:tab/>
              <w:tab/>
              <w:t>………….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t>(Luogo e data)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(Firma del legale rappresentante)</w:t>
            </w:r>
          </w:p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47"/>
        <w:gridCol w:w="812"/>
        <w:gridCol w:w="39"/>
        <w:gridCol w:w="283"/>
        <w:gridCol w:w="1379"/>
        <w:gridCol w:w="850"/>
        <w:gridCol w:w="709"/>
        <w:gridCol w:w="851"/>
        <w:gridCol w:w="430"/>
      </w:tblGrid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IDENTIFICAZIONE </w:t>
            </w:r>
            <w:r>
              <w:rPr>
                <w:rFonts w:cs="Arial" w:ascii="Arial" w:hAnsi="Arial"/>
                <w:b/>
              </w:rPr>
              <w:t>AUTOBUS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E TIP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 CAPIENZA</w:t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STERNE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nghezz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zza (compreso imp. aria condizionata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inima da terr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so (tra primo e secondo asse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asso (tra </w:t>
            </w:r>
            <w:r>
              <w:rPr>
                <w:rFonts w:cs="Arial" w:ascii="Arial" w:hAnsi="Arial"/>
              </w:rPr>
              <w:t>secondo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</w:rPr>
              <w:t>terzo</w:t>
            </w:r>
            <w:r>
              <w:rPr>
                <w:rFonts w:cs="Arial" w:ascii="Arial" w:hAnsi="Arial"/>
              </w:rPr>
              <w:t xml:space="preserve"> asse)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anterior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posterior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OVRABILITA’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mpilare la specifica scheda</w:t>
            </w:r>
          </w:p>
        </w:tc>
      </w:tr>
      <w:tr>
        <w:trPr>
          <w:trHeight w:val="300" w:hRule="atLeast"/>
        </w:trPr>
        <w:tc>
          <w:tcPr>
            <w:tcW w:w="4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INTERNE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in. interna vano 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ax. interna vano passegger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interna posto guid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porta anterior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seconda port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terza port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porta anteriore:</w:t>
              <w:br/>
              <w:t>(mezzeria veicolo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porta posteriore</w:t>
              <w:br/>
              <w:t>(mezzeria veicolo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neeling (abbassamento) se pr</w:t>
            </w:r>
            <w:r>
              <w:rPr>
                <w:rFonts w:cs="Arial" w:ascii="Arial" w:hAnsi="Arial"/>
              </w:rPr>
              <w:t>es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arghezza corridoio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ndenza rampe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CAPACITA' DI TRASPORTO CON </w:t>
            </w:r>
            <w:r>
              <w:rPr>
                <w:rFonts w:cs="Arial" w:ascii="Arial" w:hAnsi="Arial"/>
                <w:b/>
              </w:rPr>
              <w:t>CARROZZINA DISABILI A BORDO (Riferimento al Par. 2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 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“S1” utilizzata per il calcolo dei posti in piedi secondo quanto indicato dal Reg.UN/ECE n.107 al punto 7.2. dell’Allegato 3.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 xml:space="preserve">CAPACITA' DI TRASPORTO </w:t>
            </w:r>
            <w:r>
              <w:rPr>
                <w:rFonts w:cs="Arial" w:ascii="Arial" w:hAnsi="Arial"/>
                <w:b/>
              </w:rPr>
              <w:t>SENZA CARROZZINA DISABILI A BORDO (Riferimento al Par. 2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</w:t>
            </w:r>
            <w:r>
              <w:rPr>
                <w:rFonts w:cs="Arial" w:ascii="Arial" w:hAnsi="Arial"/>
              </w:rPr>
              <w:t xml:space="preserve"> escluso posto conduc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 totali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escluso conducente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e “S1” utilizzata per il calcolo dei posti in piedi secondo quanto indicato dal Reg.UN/ECE n.107 al punto 7.2. dell’Allegato 3.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5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MASSE E PORTATE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A VUOTO IN ORDINE DI MARCIA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ORTAT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TOTALI</w:t>
            </w:r>
            <w:r>
              <w:rPr>
                <w:rFonts w:cs="Arial" w:ascii="Arial" w:hAnsi="Arial"/>
                <w:b/>
              </w:rPr>
              <w:t xml:space="preserve"> A PIENO CARIC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ASSE LIMITE AMMESS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centr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ZIONI ED EMISSIONI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RESTAZIONI A PIENO CARICO</w:t>
            </w:r>
            <w:r>
              <w:rPr>
                <w:rFonts w:cs="Arial" w:ascii="Arial" w:hAnsi="Arial"/>
                <w:b/>
              </w:rPr>
              <w:t xml:space="preserve"> (Riferimento al Par. 4.1 e 4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massim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commercial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elerazione (CUNA 503-06):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unto in salita (CUNA 503-08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 peso potenza a pieno caric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 peso potenza e vuoto 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W/t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O COMBUSTIBILE E EMISSIONI INQUINANTI (Riferimento al Par. 4.4 e 5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Consumo secondo </w:t>
            </w:r>
            <w:r>
              <w:rPr>
                <w:rFonts w:eastAsia="Arial Unicode MS" w:cs="Arial" w:ascii="Arial" w:hAnsi="Arial"/>
                <w:b/>
              </w:rPr>
              <w:t>SORT 3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kg/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Valore certificato da Ente terzo accreditato ai sensi della norma ISO 17025: se vero, indicare riferimento documentale consegnato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utonomia in ciclo SORT 3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Eur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2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x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M</w:t>
            </w:r>
            <w:r>
              <w:rPr>
                <w:rFonts w:cs="Arial" w:ascii="Arial" w:hAnsi="Arial"/>
                <w:lang w:val="de-DE"/>
              </w:rPr>
              <w:t>HC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colato (PM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UMOROSITA'</w:t>
            </w:r>
            <w:r>
              <w:rPr>
                <w:rFonts w:cs="Arial" w:ascii="Arial" w:hAnsi="Arial"/>
                <w:b/>
              </w:rPr>
              <w:t xml:space="preserve"> (Riferimento al Par. 5.3 e 5.3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Emissioni sonore del veicolo misurate in conformità del Regolamento (UE) n. 540/2014 del Parlamento europeo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o di rumorosità esterna per veicolo in movimento, che deve soddisfare la direttiva CEE 92/97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vello di rumorosità esterna per veicolo fermo, misurato secondo le modalità indicate nella Norma CUNA NC 504-04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 livello di rumorosità esterna per veicolo in fase di avviamento, misurato secondo le modalità indicate nella Norma CUNA NC 504-03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 livello di rumorosità interna per veicolo in movimento in corrispondenza del posto guida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fermo in corrispondenza del posto guida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in movimento in corrispondenza del vano passeggeri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fr-FR"/>
              </w:rPr>
              <w:t>Il livello di rumorosità interna per veicolo fermo in corrispondenza del vano passeggeri.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STIMENTI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CLIMATIZZAZIONE POSTO GUIDA (Riferimento al Par. 2.5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à aria min e max dalle bocchette con ventilazione massim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/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umero regolazioni v</w:t>
            </w:r>
            <w:r>
              <w:rPr>
                <w:rFonts w:cs="Arial" w:ascii="Arial" w:hAnsi="Arial"/>
              </w:rPr>
              <w:t>elocità</w:t>
            </w:r>
            <w:r>
              <w:rPr>
                <w:rFonts w:cs="Arial" w:ascii="Arial" w:hAnsi="Arial"/>
              </w:rPr>
              <w:t xml:space="preserve"> ventila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CLIMATIZZAZIONE VANO PASSEGGERI  (Riferimento al Par. 2.5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cambi aria/h 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./h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condizionamento d’aria che utilizza un refrigerante il cui potenziale di riscaldamento globale (GWP) è inferiore a 150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 refrigerante/Potenziale GWP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spositivi di sanificazione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interna continua dell’aria in circolazione nell’abitacolo passeggeri e autist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 SI, descrivere le caratteristiche del sistema di sanificazione proposto.</w:t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 USB UTENZA (Riferimento al Par. 2.1.1.4 Allegato A.2)</w:t>
            </w:r>
          </w:p>
        </w:tc>
      </w:tr>
      <w:tr>
        <w:trPr>
          <w:trHeight w:val="342" w:hRule="atLeast"/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antità: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LLUMINAZIONE  (Riferimento al Par. 8.10.2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i ottici anteriori anabbaglianti/abbaglianti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di ingombro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 targa a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e cruscotto L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</w:rPr>
              <w:t>SEDILI E MATERIALI  (Riferimento al Par. 2.1.1.1 – Par. 2.1.1.13 – Par.  2.7  e  3.3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e autista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uta : tipo materiale / rivestiment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enale : tipo materiale / rivestiment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i passeggeri 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ateriali riciclati e plastiche bio-based - Sub criterio a) Rivestimenti interni autobus. Percentuale in peso di fibre riciclate o polimeri bio-based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ateriali riciclati e plastiche bio-based - Sub criterio b) Imbottiture dei sedili. Percentuale in peso di fibre riciclate o polimeri bio-based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plastica riciclata e plastiche bio-based - Sub criterio c) Componenti in materiale termoplastico autobus. Percentuale in peso di plastica riciclata o polimeri bio-based.</w:t>
              <w:tab/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b/>
              </w:rPr>
              <w:t>RAMPA E POSTAZIONE PER DISABILI   (Riferimento al Par. 2.4 e 2.4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tipo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rtata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kg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i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lunghezza-larghezza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bloccaggio carrozzell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BOTOLE DI AERAZIONE E SICUREZZA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ionament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RIFICANTI E RIFORNIMENTI</w:t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OLII/LUBRIFICANTI   (Riferimento al Par. 6.11 Allegato A.2)</w:t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motor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pont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ambi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lio idroventol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idrogui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rallentato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quido raffreddamento motore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io compressore aria condizionata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vi (tipo/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CESSIBILITÀ/DISLOCAZIONE RIFORNIMENTI (Riferimento al Par. 1.2.2.1.3 – 1.2.2.2.3. – 1.2.2.2.6 - 6.11 – 6.6 Allegato A.2)</w:t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unti di rifornimento carburant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cs="Arial" w:ascii="Arial" w:hAnsi="Arial"/>
              </w:rPr>
              <w:t>olio motor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ind w:left="-25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cs="Arial" w:ascii="Arial" w:hAnsi="Arial"/>
              </w:rPr>
              <w:t>liquido raffredd</w:t>
            </w:r>
            <w:r>
              <w:rPr>
                <w:rFonts w:cs="Arial" w:ascii="Arial" w:hAnsi="Arial"/>
              </w:rPr>
              <w:t>a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Punto di rifornimento </w:t>
            </w:r>
            <w:r>
              <w:rPr>
                <w:rFonts w:eastAsia="Arial Unicode MS" w:cs="Arial" w:ascii="Arial" w:hAnsi="Arial"/>
              </w:rPr>
              <w:t>urea (se present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ezza da terr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to s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o dx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escrizione delle operazioni di smontaggio necessarie per la pulizia del radiatore del liquido raffreddamento motore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TENA CINEMATICA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MOTORE</w:t>
            </w:r>
            <w:r>
              <w:rPr>
                <w:rFonts w:cs="Arial" w:ascii="Arial" w:hAnsi="Arial"/>
                <w:b/>
              </w:rPr>
              <w:t xml:space="preserve">  (Riferimento al Par. 1.2.2.1.2 – 1.2.2.1.3 - 6.5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 del motore (costruttore) </w:t>
            </w:r>
            <w:r>
              <w:rPr>
                <w:rFonts w:cs="Arial" w:ascii="Arial" w:hAnsi="Arial"/>
              </w:rPr>
              <w:t>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a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ma</w:t>
            </w:r>
            <w:r>
              <w:rPr>
                <w:rFonts w:cs="Arial" w:ascii="Arial" w:hAnsi="Arial"/>
              </w:rPr>
              <w:t>ssima</w:t>
            </w:r>
            <w:r>
              <w:rPr>
                <w:rFonts w:cs="Arial" w:ascii="Arial" w:hAnsi="Arial"/>
              </w:rPr>
              <w:t xml:space="preserve">:        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    a giri/min.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ppia ma</w:t>
            </w:r>
            <w:r>
              <w:rPr>
                <w:rFonts w:cs="Arial" w:ascii="Arial" w:hAnsi="Arial"/>
              </w:rPr>
              <w:t>ssima</w:t>
            </w:r>
            <w:r>
              <w:rPr>
                <w:rFonts w:cs="Arial" w:ascii="Arial" w:hAnsi="Arial"/>
              </w:rPr>
              <w:t>:                       a  giri/min.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m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ffreddamento [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ando ventola [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bbocco automatico: (marca, tipo, capac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bicazione terminale scarico fumi (destro/sinistro, alto / bass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nicotti impianto raffreddamento, material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pienza nominale in litri del pacco bombol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itri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crizione dettagliata delle caratteristiche e tipologia delle bombole, la collocazione ed il sistema di fissaggio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mpianto di ricarica: indicare il tempo medio per il rifornimento di 100 kg di CNG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s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CAMBIO</w:t>
            </w:r>
            <w:r>
              <w:rPr>
                <w:rFonts w:cs="Arial" w:ascii="Arial" w:hAnsi="Arial"/>
                <w:b/>
              </w:rPr>
              <w:t xml:space="preserve"> AUTOMATICO (Riferimento al Par. 6.10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llentatore [marca, tipo, posizionamento e tipo dell’azionamento]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INVIO ANGOLARE</w:t>
            </w:r>
            <w:r>
              <w:rPr>
                <w:rFonts w:cs="Arial" w:ascii="Arial" w:hAnsi="Arial"/>
                <w:b/>
              </w:rPr>
              <w:t xml:space="preserve"> (se presente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azion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radi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pporto totale di trasmissione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AUTOTELAIO ED IMPIANTI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AUTOTELAIO</w:t>
            </w:r>
            <w:r>
              <w:rPr>
                <w:rFonts w:cs="Arial" w:ascii="Arial" w:hAnsi="Arial"/>
                <w:b/>
              </w:rPr>
              <w:t xml:space="preserve">  (Riferimento al Par. 6.1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 telaio (costruttore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cità del costruttore del telaio, carrozzeria e motore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 (indicare eventuali trattamenti anti-corrosione su intera struttura)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[ ] acciaio inox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 ] auto passivante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[ ]altro : </w:t>
            </w:r>
          </w:p>
        </w:tc>
      </w:tr>
      <w:tr>
        <w:trPr>
          <w:trHeight w:val="300" w:hRule="atLeast"/>
          <w:cantSplit w:val="true"/>
        </w:trPr>
        <w:tc>
          <w:tcPr>
            <w:tcW w:w="4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trattament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anterior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ale central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posterior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apporto al ponte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SOSPENSIONI</w:t>
            </w:r>
            <w:r>
              <w:rPr>
                <w:rFonts w:cs="Arial" w:ascii="Arial" w:hAnsi="Arial"/>
                <w:b/>
              </w:rPr>
              <w:t xml:space="preserve">  (Riferimento al Par. 6.2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 controllo elettronico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spensioni anteriori indipendenti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ce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a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cen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post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5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FRENI E IMPIANTO FRENANTE</w:t>
            </w:r>
            <w:r>
              <w:rPr>
                <w:rFonts w:cs="Arial" w:ascii="Arial" w:hAnsi="Arial"/>
                <w:b/>
              </w:rPr>
              <w:t xml:space="preserve">   (Riferimento al Par. 6.4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anteriore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>asse centrale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>asse posteriore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segnalazione usura fren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S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 [marca e tipo]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BS</w:t>
            </w:r>
            <w:r>
              <w:rPr>
                <w:rFonts w:cs="Arial" w:ascii="Arial" w:hAnsi="Arial"/>
              </w:rPr>
              <w:t xml:space="preserve"> [marca e tipo]</w:t>
            </w:r>
            <w:r>
              <w:rPr>
                <w:rFonts w:cs="Arial" w:ascii="Arial" w:hAnsi="Arial"/>
              </w:rPr>
              <w:t xml:space="preserve"> se offer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P</w:t>
            </w:r>
            <w:r>
              <w:rPr>
                <w:rFonts w:cs="Arial" w:ascii="Arial" w:hAnsi="Arial"/>
              </w:rPr>
              <w:t xml:space="preserve"> [marca e tipo]</w:t>
            </w:r>
            <w:r>
              <w:rPr>
                <w:rFonts w:cs="Arial" w:ascii="Arial" w:hAnsi="Arial"/>
              </w:rPr>
              <w:t xml:space="preserve"> se offer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sintetica dei dispositivi e delle soluzioni adottate per ognuno dei punti 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131" w:hRule="atLeast"/>
          <w:cantSplit w:val="true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LESTIMENTO AUTOTELAIO</w:t>
            </w:r>
            <w:r>
              <w:rPr>
                <w:rFonts w:cs="Arial" w:ascii="Arial" w:hAnsi="Arial"/>
                <w:b/>
              </w:rPr>
              <w:t xml:space="preserve">  (Riferimento al Par. 3.5 - Par. 6.9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eriscaldatore acqua motore (marca,</w:t>
            </w:r>
            <w:r>
              <w:rPr>
                <w:rFonts w:cs="Arial" w:ascii="Arial" w:hAnsi="Arial"/>
              </w:rPr>
              <w:t xml:space="preserve"> modell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vosterzo (marca,tip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o sterzo richiamando la soluzione adottata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PNEUMATICO</w:t>
            </w:r>
            <w:r>
              <w:rPr>
                <w:rFonts w:cs="Arial" w:ascii="Arial" w:hAnsi="Arial"/>
                <w:b/>
              </w:rPr>
              <w:t xml:space="preserve">   (Riferimento al Par. 7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compressore (marca, tipo, cilindrata)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c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siccatore (marca, tip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azioni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</w:t>
            </w:r>
            <w:r>
              <w:rPr>
                <w:rFonts w:cs="Arial" w:ascii="Arial" w:hAnsi="Arial"/>
              </w:rPr>
              <w:t xml:space="preserve"> max temp. di esercizi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ccorderi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IMPIANTO ELETTRICO</w:t>
            </w:r>
            <w:r>
              <w:rPr>
                <w:rFonts w:cs="Arial" w:ascii="Arial" w:hAnsi="Arial"/>
                <w:b/>
              </w:rPr>
              <w:t xml:space="preserve">   (Riferimento al Par. 8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o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orrent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quantità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 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nte massima totale eroga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tterie</w:t>
            </w:r>
            <w:r>
              <w:rPr>
                <w:rFonts w:cs="Arial" w:ascii="Arial" w:hAnsi="Arial"/>
              </w:rPr>
              <w:t xml:space="preserve"> tipo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t>capacità</w:t>
            </w:r>
            <w:r>
              <w:rPr>
                <w:rFonts w:cs="Arial" w:ascii="Arial" w:hAnsi="Arial"/>
              </w:rPr>
              <w:t xml:space="preserve"> nominale</w:t>
            </w:r>
            <w:r>
              <w:rPr>
                <w:rFonts w:eastAsia="Arial Unicode MS" w:cs="Arial" w:ascii="Arial" w:hAnsi="Arial"/>
              </w:rPr>
              <w:t xml:space="preserve"> corrente di spunto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Ah]</w:t>
            </w:r>
            <w:r>
              <w:rPr>
                <w:rFonts w:eastAsia="Arial Unicode MS" w:cs="Arial" w:ascii="Arial" w:hAnsi="Arial"/>
              </w:rPr>
              <w:t xml:space="preserve"> [A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bookmarkStart w:id="0" w:name="_Hlk163204230"/>
            <w:bookmarkEnd w:id="0"/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ipo</w:t>
            </w:r>
            <w:r>
              <w:rPr>
                <w:rFonts w:cs="Arial" w:ascii="Arial" w:hAnsi="Arial"/>
              </w:rPr>
              <w:t>logia di apertura</w:t>
            </w:r>
            <w:r>
              <w:rPr>
                <w:rFonts w:cs="Arial" w:ascii="Arial" w:hAnsi="Arial"/>
              </w:rPr>
              <w:t xml:space="preserve"> telaio batterie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torino avviamento (tip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tenza):                             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DIAGNOSTICA</w:t>
            </w:r>
            <w:r>
              <w:rPr>
                <w:rFonts w:cs="Arial" w:ascii="Arial" w:hAnsi="Arial"/>
                <w:b/>
              </w:rPr>
              <w:t xml:space="preserve"> e STRUMENTAZIONE   (Riferimento al Par. 8.12 – Par. 8.13  Allegato A.2 e Par. 4.4 del CSA)</w:t>
            </w:r>
          </w:p>
        </w:tc>
      </w:tr>
      <w:tr>
        <w:trPr>
          <w:trHeight w:val="342" w:hRule="atLeast"/>
          <w:cantSplit w:val="true"/>
        </w:trPr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e caratteristiche</w:t>
            </w:r>
            <w:r>
              <w:rPr>
                <w:rFonts w:cs="Arial" w:ascii="Arial" w:hAnsi="Arial"/>
              </w:rPr>
              <w:t xml:space="preserve"> della diagnostica di bord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  <w:cantSplit w:val="true"/>
        </w:trPr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ciamento tra diagnostica di bordo con il sistema informatico di bordo: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tura sistema di diagnosi completo della strumentazione portatil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 SI, descrivere le caratteristiche del sistema di diagnosi proposto.</w:t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PORTE</w:t>
            </w:r>
            <w:r>
              <w:rPr>
                <w:rFonts w:cs="Arial" w:ascii="Arial" w:hAnsi="Arial"/>
                <w:b/>
              </w:rPr>
              <w:t xml:space="preserve">   (Riferimento al Par. 1.4.2 – Par. 8.9.5 – Par. 8.9.6  Allegato A.2)</w:t>
            </w:r>
          </w:p>
        </w:tc>
      </w:tr>
      <w:tr>
        <w:trPr>
          <w:trHeight w:val="309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.t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dettagliare in documento separato</w:t>
            </w:r>
          </w:p>
        </w:tc>
      </w:tr>
      <w:tr>
        <w:trPr>
          <w:trHeight w:val="31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zionamento (elettrico/pneumatico)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metria di funzionamento (rototraslante, sliding, espulsione ecc.):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rilevamento ostacoli porte: </w:t>
              <w:br/>
              <w:t>(tipo di soluzione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ZZE</w:t>
            </w:r>
            <w:r>
              <w:rPr>
                <w:rFonts w:cs="Arial" w:ascii="Arial" w:hAnsi="Arial"/>
                <w:b/>
              </w:rPr>
              <w:t>R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</w:rPr>
              <w:t>CARROZZERIA  (Riferimento al Par. 3.1 – Par. 3.7 – Par. 6.1 – Par. 10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carrozzeria (costruttore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atura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glion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anterior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posterior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ncate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stimento esterno/Fiancate sottocintura realizzato con pannelli singoli rapidamente e facilmente sostituibili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tetica descrizione dei materiali utilizzati e tipo di fissaggio.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lli (materiali e tipo di 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entuali trattamenti</w:t>
            </w:r>
            <w:r>
              <w:rPr>
                <w:rFonts w:cs="Arial" w:ascii="Arial" w:hAnsi="Arial"/>
              </w:rPr>
              <w:t xml:space="preserve"> protettiv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chi esterni retrovisori: sistema di aggancio del tipo a sfilamento rapido, se proposto, riportare una descrizione della tipologia adottata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formità alla normativa sulla resistenza al ribaltamento ECE R 66.; se presente indicare riferimento documentale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pelliere: se proposte, riportare la descrizione dettagliata della tipologia adottata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caratteristiche della soluzione proposta per la parete divisoria del vano autista con il vano passeggeri e per il sistema che evita l’accumulo dei passeggeri nella zona anteriore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</w:rPr>
              <w:t>VETRATURE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abrezza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istallo posteriore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ature laterali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i porte (fissaggi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tipo vetri (doppi, atermici ecc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RUOTE E PNEUMATICI</w:t>
            </w:r>
            <w:r>
              <w:rPr>
                <w:rFonts w:cs="Arial" w:ascii="Arial" w:hAnsi="Arial"/>
                <w:b/>
              </w:rPr>
              <w:t xml:space="preserve">  (Riferimento al Par. 6.14  Allegato A.2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acchi ruota (tipo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isure cerchi ruota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arca </w:t>
            </w:r>
            <w:r>
              <w:rPr>
                <w:rFonts w:cs="Arial" w:ascii="Arial" w:hAnsi="Arial"/>
              </w:rPr>
              <w:t xml:space="preserve">e tipo </w:t>
            </w:r>
            <w:r>
              <w:rPr>
                <w:rFonts w:cs="Arial" w:ascii="Arial" w:hAnsi="Arial"/>
              </w:rPr>
              <w:t>pneumatici</w:t>
            </w:r>
            <w:r>
              <w:rPr>
                <w:rFonts w:cs="Arial" w:ascii="Arial" w:hAnsi="Arial"/>
              </w:rPr>
              <w:t xml:space="preserve"> (specificare dimensioni e disegno del battistrada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sure</w:t>
            </w:r>
            <w:r>
              <w:rPr>
                <w:rFonts w:cs="Arial" w:ascii="Arial" w:hAnsi="Arial"/>
              </w:rPr>
              <w:t xml:space="preserve"> pneumatici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ce di carico</w:t>
            </w:r>
            <w:r>
              <w:rPr>
                <w:rFonts w:cs="Arial" w:ascii="Arial" w:hAnsi="Arial"/>
              </w:rPr>
              <w:t xml:space="preserve"> (ant/post)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dice di velocit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LTRI  SISTEMI  DI  AUSILIO ALLA SICUREZZA (Riferimento al Par. 1.2.4 – Par. 5.8 – Par. 6.15  Allegato A.2)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DAS: dotazione sistemi di sicurezza previsti dal reg. UE 2019/2144 obbligatori dal 07 luglio 2024. (come richiesto al Par. 5.8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 con relative schede tecniche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scrivere eventuali altri sistemi, certificazioni o soluzioni tecniche inerenti la sicurezza del veicolo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istemi di sicurezza – Alimentazione a metano. (come richiesto al Par. 1.2.4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oluzioni specifiche per autobus a metano: descrizione tecnica degli accorgimenti e soluzioni adottate. (come richiesto al Par. 6.15)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MOLOGAZIONE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. e paese di omologazione veicolo offerto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STRUTTURA DI MANUTENZIONE  (Riferimento Art. 3.3.2 del CSA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a struttura di manutenzione nell’area geografica di SVT (se necessario in documento separato) come richiesto nel capitolato, indicando se è localizzata nel comune di Vicenza, n ei comuni contermini o all’esterno di questi ultimi e la distanza dalla sede di SVT di Vicenza v.le Milano 78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meno di 15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tra 15 e 50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za dalla sede SVT oltre 50 km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Servizio svolto presso officine SVT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si/no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TEMPI DI CONSEGNA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Tempi di consegna (capitolato). Max. </w:t>
            </w: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gg. solari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</w:rPr>
              <w:t>FULL SERVICE  (Riferimento Art. 4.1.3 Allegato Modalità erogazione servizio Manutenzione Full Service)</w:t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di disponibilità giornaliera dei veicoli per i primi 4 anni del contratto di manutenzione Full-Servic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e di disponibilità giornaliera dei veicoli dal quinto anno del contratto di manutenzione Full-Service.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83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O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ta: …………………………………….</w:t>
            </w:r>
          </w:p>
        </w:tc>
        <w:tc>
          <w:tcPr>
            <w:tcW w:w="54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B.: compilare, firmare e timbrare tutte le pagi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561" w:hanging="0"/>
        <w:jc w:val="center"/>
        <w:outlineLvl w:val="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946"/>
      <w:gridCol w:w="992"/>
    </w:tblGrid>
    <w:tr>
      <w:trPr/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Header"/>
            <w:jc w:val="center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9750" cy="17716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750" cy="177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NUMERO GARA G01.2026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LOTTO 6 Autobus Extraurbani da 18mt Classe II  a METANO CNG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DESCRIZIONE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SCHEDA 1</w:t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Pag.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</w:rPr>
            <w:t xml:space="preserve">di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1" w:hanging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Wingdings" w:hAnsi="Wingdings" w:eastAsia="Times New Roman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  <w:b/>
      <w:i w:val="false"/>
      <w:sz w:val="22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Symbol" w:hAnsi="Symbol" w:cs="Symbol"/>
      <w:b/>
      <w:i w:val="false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Arial" w:hAnsi="Arial" w:eastAsia="Times New Roman" w:cs="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  <w:strike w:val="false"/>
      <w:dstrike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  <w:b/>
      <w:i w:val="false"/>
      <w:sz w:val="22"/>
    </w:rPr>
  </w:style>
  <w:style w:type="character" w:styleId="WW8Num66z1">
    <w:name w:val="WW8Num66z1"/>
    <w:qFormat/>
    <w:rPr>
      <w:rFonts w:ascii="Wingdings" w:hAnsi="Wingdings" w:cs="Wingdings"/>
      <w:b/>
      <w:i w:val="false"/>
      <w:sz w:val="22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/>
      <w:i w:val="false"/>
      <w:sz w:val="22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strike w:val="false"/>
      <w:dstrike w:val="false"/>
      <w:color w:val="000000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b/>
      <w:i w:val="false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" w:hAnsi="Courier" w:eastAsia="Courier" w:cs="Courier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Arial" w:hAnsi="Arial" w:cs="Arial"/>
      <w:b/>
      <w:i w:val="false"/>
      <w:sz w:val="20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color w:val="00000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Times New Roman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Times New Roman"/>
    </w:rPr>
  </w:style>
  <w:style w:type="character" w:styleId="WW8NumSt50z0">
    <w:name w:val="WW8NumSt50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qFormat/>
    <w:rPr>
      <w:b/>
      <w:bCs/>
      <w:sz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cs="Arial"/>
      <w:i/>
      <w:iCs/>
      <w:szCs w:val="24"/>
      <w:shd w:fill="CCCCCC" w:val="clear"/>
    </w:rPr>
  </w:style>
  <w:style w:type="character" w:styleId="Corpodeltesto2Carattere">
    <w:name w:val="Corpo del testo 2 Carattere"/>
    <w:qFormat/>
    <w:rPr>
      <w:i/>
      <w:color w:val="FF0000"/>
      <w:sz w:val="24"/>
      <w:szCs w:val="24"/>
      <w:shd w:fill="FFFF00" w:val="clear"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b/>
      <w:bCs/>
      <w:sz w:val="24"/>
      <w:szCs w:val="24"/>
    </w:rPr>
  </w:style>
  <w:style w:type="character" w:styleId="IntestazioneCarattere">
    <w:name w:val="Intestazione Carattere"/>
    <w:qFormat/>
    <w:rPr/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bCs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Titolo5Carattere">
    <w:name w:val="Titolo 5 Carattere"/>
    <w:qFormat/>
    <w:rPr>
      <w:b/>
      <w:bCs/>
      <w:color w:val="FF0000"/>
    </w:rPr>
  </w:style>
  <w:style w:type="character" w:styleId="Titolo9Carattere">
    <w:name w:val="Titolo 9 Carattere"/>
    <w:qFormat/>
    <w:rPr>
      <w:b/>
      <w:i/>
      <w:sz w:val="32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ientronormale">
    <w:name w:val="Rientro normale"/>
    <w:basedOn w:val="Normal"/>
    <w:qFormat/>
    <w:pPr>
      <w:widowControl w:val="false"/>
      <w:spacing w:lineRule="auto" w:line="360"/>
      <w:ind w:left="709" w:hanging="0"/>
      <w:jc w:val="both"/>
    </w:pPr>
    <w:rPr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hd w:fill="CCCCCC" w:val="clear"/>
      <w:spacing w:lineRule="exact" w:line="280" w:before="60" w:after="0"/>
      <w:jc w:val="both"/>
    </w:pPr>
    <w:rPr>
      <w:rFonts w:ascii="Arial" w:hAnsi="Arial" w:cs="Arial"/>
      <w:i/>
      <w:iCs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shd w:fill="FFFF00" w:val="clear"/>
      <w:spacing w:lineRule="auto" w:line="360"/>
      <w:ind w:hanging="0"/>
      <w:jc w:val="both"/>
    </w:pPr>
    <w:rPr>
      <w:i/>
      <w:color w:val="FF0000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284" w:leader="none"/>
        <w:tab w:val="right" w:pos="9289" w:leader="dot"/>
      </w:tabs>
      <w:spacing w:lineRule="exact" w:line="260" w:before="48" w:after="48"/>
      <w:jc w:val="both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960" w:leader="none"/>
        <w:tab w:val="right" w:pos="9289" w:leader="dot"/>
      </w:tabs>
      <w:spacing w:lineRule="exact" w:line="260" w:before="48" w:after="48"/>
      <w:ind w:left="993" w:hanging="753"/>
    </w:pPr>
    <w:rPr>
      <w:rFonts w:ascii="Arial" w:hAnsi="Arial" w:cs="Arial"/>
      <w:bCs/>
      <w:iCs/>
      <w:cap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left" w:pos="1276" w:leader="none"/>
        <w:tab w:val="right" w:pos="9289" w:leader="dot"/>
      </w:tabs>
      <w:spacing w:lineRule="exact" w:line="260" w:before="48" w:after="48"/>
      <w:ind w:left="993" w:hanging="513"/>
    </w:pPr>
    <w:rPr>
      <w:rFonts w:ascii="Arial" w:hAnsi="Arial" w:cs="Arial"/>
      <w:bCs/>
      <w:iCs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pacing w:lineRule="auto" w:line="360"/>
      <w:ind w:left="720" w:hanging="0"/>
    </w:pPr>
    <w:rPr>
      <w:sz w:val="24"/>
      <w:szCs w:val="21"/>
    </w:rPr>
  </w:style>
  <w:style w:type="paragraph" w:styleId="Contents5">
    <w:name w:val="TOC 5"/>
    <w:basedOn w:val="Normal"/>
    <w:next w:val="Normal"/>
    <w:pPr>
      <w:widowControl w:val="false"/>
      <w:spacing w:lineRule="auto" w:line="360"/>
      <w:ind w:left="960" w:hanging="0"/>
    </w:pPr>
    <w:rPr>
      <w:sz w:val="24"/>
      <w:szCs w:val="21"/>
    </w:rPr>
  </w:style>
  <w:style w:type="paragraph" w:styleId="Contents6">
    <w:name w:val="TOC 6"/>
    <w:basedOn w:val="Normal"/>
    <w:next w:val="Normal"/>
    <w:pPr>
      <w:widowControl w:val="false"/>
      <w:spacing w:lineRule="auto" w:line="360"/>
      <w:ind w:left="1200" w:hanging="0"/>
    </w:pPr>
    <w:rPr>
      <w:sz w:val="24"/>
      <w:szCs w:val="21"/>
    </w:rPr>
  </w:style>
  <w:style w:type="paragraph" w:styleId="Contents7">
    <w:name w:val="TOC 7"/>
    <w:basedOn w:val="Normal"/>
    <w:next w:val="Normal"/>
    <w:pPr>
      <w:widowControl w:val="false"/>
      <w:spacing w:lineRule="auto" w:line="360"/>
      <w:ind w:left="1440" w:hanging="0"/>
    </w:pPr>
    <w:rPr>
      <w:sz w:val="24"/>
      <w:szCs w:val="21"/>
    </w:rPr>
  </w:style>
  <w:style w:type="paragraph" w:styleId="Contents8">
    <w:name w:val="TOC 8"/>
    <w:basedOn w:val="Normal"/>
    <w:next w:val="Normal"/>
    <w:pPr>
      <w:widowControl w:val="false"/>
      <w:spacing w:lineRule="auto" w:line="360"/>
      <w:ind w:left="1680" w:hanging="0"/>
    </w:pPr>
    <w:rPr>
      <w:sz w:val="24"/>
      <w:szCs w:val="21"/>
    </w:rPr>
  </w:style>
  <w:style w:type="paragraph" w:styleId="Contents9">
    <w:name w:val="TOC 9"/>
    <w:basedOn w:val="Normal"/>
    <w:next w:val="Normal"/>
    <w:pPr>
      <w:widowControl w:val="false"/>
      <w:spacing w:lineRule="auto" w:line="360"/>
      <w:ind w:left="1920" w:hanging="0"/>
    </w:pPr>
    <w:rPr>
      <w:sz w:val="24"/>
      <w:szCs w:val="21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spacing w:lineRule="auto" w:line="360"/>
      <w:ind w:left="567" w:hanging="0"/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 w:val="false"/>
      <w:spacing w:lineRule="exact" w:line="320"/>
      <w:jc w:val="both"/>
    </w:pPr>
    <w:rPr>
      <w:rFonts w:ascii="Arial" w:hAnsi="Arial" w:cs="Arial"/>
      <w:b/>
      <w:bCs/>
      <w:sz w:val="24"/>
      <w:szCs w:val="24"/>
    </w:rPr>
  </w:style>
  <w:style w:type="paragraph" w:styleId="Importante">
    <w:name w:val="importante"/>
    <w:basedOn w:val="Normal"/>
    <w:qFormat/>
    <w:pPr>
      <w:suppressAutoHyphens w:val="true"/>
      <w:autoSpaceDE w:val="true"/>
      <w:jc w:val="both"/>
    </w:pPr>
    <w:rPr>
      <w:rFonts w:ascii="Arial" w:hAnsi="Arial" w:cs="Arial"/>
      <w:b/>
      <w:bCs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20" w:hanging="0"/>
      <w:jc w:val="both"/>
    </w:pPr>
    <w:rPr>
      <w:rFonts w:ascii="Arial" w:hAnsi="Arial" w:eastAsia="Calibri" w:cs="Arial"/>
      <w:sz w:val="22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left w:val="nil"/>
        <w:right w:val="nil"/>
      </w:pBdr>
      <w:autoSpaceDE w:val="true"/>
      <w:spacing w:lineRule="auto" w:line="276" w:before="480" w:after="0"/>
      <w:ind w:left="720" w:hanging="360"/>
      <w:jc w:val="left"/>
      <w:outlineLvl w:val="9"/>
    </w:pPr>
    <w:rPr>
      <w:rFonts w:ascii="Cambria" w:hAnsi="Cambria" w:cs="Cambria"/>
      <w:bCs w:val="false"/>
      <w:color w:val="365F91"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widowControl w:val="false"/>
      <w:spacing w:lineRule="auto" w:line="360" w:before="0" w:after="120"/>
      <w:ind w:left="283" w:hanging="0"/>
      <w:jc w:val="both"/>
    </w:pPr>
    <w:rPr>
      <w:sz w:val="16"/>
      <w:szCs w:val="16"/>
    </w:rPr>
  </w:style>
  <w:style w:type="paragraph" w:styleId="Sottoparagrafo">
    <w:name w:val="Sottoparagrafo"/>
    <w:basedOn w:val="Normal"/>
    <w:qFormat/>
    <w:pPr>
      <w:suppressAutoHyphens w:val="true"/>
      <w:autoSpaceDE w:val="true"/>
      <w:spacing w:lineRule="auto" w:line="360" w:before="120" w:after="0"/>
      <w:ind w:left="851" w:hanging="851"/>
      <w:jc w:val="both"/>
    </w:pPr>
    <w:rPr>
      <w:rFonts w:ascii="Arial" w:hAnsi="Arial" w:cs="Arial"/>
      <w:b/>
      <w:bCs/>
      <w:smallCap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40:00Z</dcterms:created>
  <dc:creator>d</dc:creator>
  <dc:description/>
  <cp:keywords/>
  <dc:language>en-US</dc:language>
  <cp:lastModifiedBy>Celani Simona</cp:lastModifiedBy>
  <cp:lastPrinted>2025-12-15T11:46:00Z</cp:lastPrinted>
  <dcterms:modified xsi:type="dcterms:W3CDTF">2026-01-28T15:17:00Z</dcterms:modified>
  <cp:revision>323</cp:revision>
  <dc:subject/>
  <dc:title>lkknfgiukjnvfdsiugfkjngrfgt</dc:title>
</cp:coreProperties>
</file>